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995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STALACJA ELEKTRYCZNA WYMIENNIKOWEGO WĘZŁA CIEPL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inż. Zdzisław Pard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84.2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STALACJA ELEKTRYCZNA WYMIENNIKOWEGO WĘZŁA CIEP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inż. Zdzisław Pardela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8:00Z</dcterms:created>
  <dc:creator>Andrzej Baranowski</dc:creator>
  <dc:description/>
  <cp:keywords/>
  <dc:language>en-US</dc:language>
  <cp:lastModifiedBy>User</cp:lastModifiedBy>
  <cp:lastPrinted>2007-10-04T16:10:00Z</cp:lastPrinted>
  <dcterms:modified xsi:type="dcterms:W3CDTF">2010-10-25T06:15:00Z</dcterms:modified>
  <cp:revision>5</cp:revision>
  <dc:subject/>
  <dc:title>Instalacje i Pomiary Elektryczne</dc:title>
</cp:coreProperties>
</file>